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sz w:val="22"/>
          <w:szCs w:val="22"/>
        </w:rPr>
      </w:pPr>
      <w:r>
        <w:rPr>
          <w:rFonts w:cs="Tahoma" w:ascii="Tahoma" w:hAnsi="Tahoma"/>
          <w:b/>
          <w:sz w:val="22"/>
          <w:szCs w:val="22"/>
        </w:rPr>
        <w:t>Kit mínimo para a sobrevivência das associaçõe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Introdução: problema e solução</w:t>
      </w:r>
    </w:p>
    <w:p>
      <w:pPr>
        <w:pStyle w:val="Normal"/>
        <w:autoSpaceDE w:val="false"/>
        <w:jc w:val="both"/>
        <w:rPr/>
      </w:pPr>
      <w:r>
        <w:rPr>
          <w:rFonts w:cs="Tahoma" w:ascii="Tahoma" w:hAnsi="Tahoma"/>
          <w:sz w:val="20"/>
          <w:szCs w:val="20"/>
        </w:rPr>
        <w:t xml:space="preserve">Este texto foi escrito a pedido de um companheiro, velho militante da causa do desenvolvimento local, que está agora, digamos, a </w:t>
      </w:r>
      <w:r>
        <w:rPr>
          <w:rFonts w:cs="Tahoma" w:ascii="Tahoma" w:hAnsi="Tahoma"/>
          <w:b/>
          <w:bCs/>
          <w:sz w:val="20"/>
          <w:szCs w:val="20"/>
        </w:rPr>
        <w:t xml:space="preserve">Viver vidas e veredas da raia. </w:t>
      </w:r>
      <w:r>
        <w:rPr>
          <w:rFonts w:cs="Tahoma" w:ascii="Tahoma" w:hAnsi="Tahoma"/>
          <w:sz w:val="20"/>
          <w:szCs w:val="20"/>
        </w:rPr>
        <w:t>Faz pouco tempo, Camilo Mortágua telefonou-me, dizendo que gostaria de dar à estampa um número cujo grande tema seria o associativismo. Ofereceu-me, então, um problema-oportunidade: que escrevesse, por exemplo, sobre a distinção que importaria fazer entre as Associações para o Desenvolvimento Local (ADLs) e as Associações Locais para o Desenvolvimento (ALDs). Sem dúvida, esta destrinça é pertinente. Merece clarificação e aprofundamento, mas não fiz caminho por aqui. Tendo presente tanto o ambiente hostil que não raro mata as associações, como as suas próprias fragilidades, decidi buscar solução (para o problema-repto que me foi lançado) numa reflexão algo teórica sobre os seus primeiros alicerces. Escolhi, então, a questão: quais os requisitos mínimos para a sobrevivência das associações? A resposta a esta questão poderia igualmente contribuir, pelo menos um poucochinho, para fortalecer a acção colectiva e a cooperação dentro das associações (e mesmo entre elas), desideratos vitais num país cuja democracia é ainda incipiente. A solução antevista luzia, mas o problema crescia à medida que o prazo curto se esgotava, pois escrever é reescrever, mais do que outra coisa qualquer. Ou, como dizia recentemente António Lobo Antunes1, “o problema não é escrever, é corrigir”. Ora, este texto berrou – alto e bom som –, por mais maturescência. Mas não lhe dei ouvidos. Ouvi antes a voz interpeladora de Camilo Mortágua e, sem sazonamento, remeti-lhe o texto. Para sossego do leitor e quietude do meu espírito, agarro-me à ideia dum eventual retorno a este terreno raiano para aplanar o que, porventura, aqui fique mal lavr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Três primeiros alicerces</w:t>
      </w:r>
    </w:p>
    <w:p>
      <w:pPr>
        <w:pStyle w:val="Normal"/>
        <w:autoSpaceDE w:val="false"/>
        <w:jc w:val="both"/>
        <w:rPr/>
      </w:pPr>
      <w:r>
        <w:rPr>
          <w:rFonts w:cs="Tahoma" w:ascii="Tahoma" w:hAnsi="Tahoma"/>
          <w:sz w:val="20"/>
          <w:szCs w:val="20"/>
        </w:rPr>
        <w:t>Antes de mais, importa atentar em duas ideias-base. Em primeiro lugar, sendo certo que cada associação tem uma história e uma identidade específica, é igualmente verdadeiro afirmar que parti</w:t>
      </w:r>
      <w:r>
        <w:rPr>
          <w:rFonts w:cs="Tahoma" w:ascii="Tahoma" w:hAnsi="Tahoma"/>
          <w:color w:val="000000"/>
          <w:sz w:val="20"/>
          <w:szCs w:val="20"/>
        </w:rPr>
        <w:t>lha com todas as outras certos traços arquitectónicos essenciais. Em segundo lugar, para além das suas singularidades, as associações são organizações. Tal como os restantes tipos de estruturas organizativas, elas possuem os seguintes pilares: têm fins e membros (fundadores com lógica de missão; e participantes, com lógica de organização ou funcionamento); nelas se acha a divisão de tarefas e a coordenação global destas; por fim, é ainda observável que há certa confiança numa duração estável2. As associações não nascem hoje para declinar e falecer amanhã, tal como não se acende uma luz para a tapar. Assim, servem à reflexão presente as perspectivas teóricas clássicas sobre a cooperação ao nível das organizações, designadamente o contributo de Chester I. Barnard3. Deitarei mão à observação e experiência própria, mas vou recorrer de modo particular àquela fonte. Como ali se lê, em toda e qualquer organização se acham como condições necessárias e suficientes da sua existência inicial (inicial, note-se) as seguintes:</w:t>
      </w:r>
    </w:p>
    <w:p>
      <w:pPr>
        <w:pStyle w:val="Normal"/>
        <w:autoSpaceDE w:val="false"/>
        <w:jc w:val="both"/>
        <w:rPr/>
      </w:pPr>
      <w:r>
        <w:rPr>
          <w:rFonts w:cs="Tahoma" w:ascii="Tahoma" w:hAnsi="Tahoma"/>
          <w:color w:val="800000"/>
          <w:sz w:val="20"/>
          <w:szCs w:val="20"/>
        </w:rPr>
        <w:t>•</w:t>
      </w:r>
      <w:r>
        <w:rPr>
          <w:rFonts w:eastAsia="Tahoma" w:cs="Tahoma" w:ascii="Tahoma" w:hAnsi="Tahoma"/>
          <w:color w:val="800000"/>
          <w:sz w:val="20"/>
          <w:szCs w:val="20"/>
        </w:rPr>
        <w:t xml:space="preserve"> </w:t>
      </w:r>
      <w:r>
        <w:rPr>
          <w:rFonts w:cs="Tahoma" w:ascii="Tahoma" w:hAnsi="Tahoma"/>
          <w:color w:val="000000"/>
          <w:sz w:val="20"/>
          <w:szCs w:val="20"/>
        </w:rPr>
        <w:t>um dado conjunto de pessoas capazes de comunicar entre si;</w:t>
      </w:r>
    </w:p>
    <w:p>
      <w:pPr>
        <w:pStyle w:val="Normal"/>
        <w:autoSpaceDE w:val="false"/>
        <w:jc w:val="both"/>
        <w:rPr/>
      </w:pPr>
      <w:r>
        <w:rPr>
          <w:rFonts w:cs="Tahoma" w:ascii="Tahoma" w:hAnsi="Tahoma"/>
          <w:color w:val="800000"/>
          <w:sz w:val="20"/>
          <w:szCs w:val="20"/>
        </w:rPr>
        <w:t>•</w:t>
      </w:r>
      <w:r>
        <w:rPr>
          <w:rFonts w:eastAsia="Tahoma" w:cs="Tahoma" w:ascii="Tahoma" w:hAnsi="Tahoma"/>
          <w:color w:val="800000"/>
          <w:sz w:val="20"/>
          <w:szCs w:val="20"/>
        </w:rPr>
        <w:t xml:space="preserve"> </w:t>
      </w:r>
      <w:r>
        <w:rPr>
          <w:rFonts w:cs="Tahoma" w:ascii="Tahoma" w:hAnsi="Tahoma"/>
          <w:color w:val="000000"/>
          <w:sz w:val="20"/>
          <w:szCs w:val="20"/>
        </w:rPr>
        <w:t>uma vontade, maior ou menor, mas sempre suficiente para se decidirem a cooperar;</w:t>
      </w:r>
    </w:p>
    <w:p>
      <w:pPr>
        <w:pStyle w:val="Normal"/>
        <w:autoSpaceDE w:val="false"/>
        <w:jc w:val="both"/>
        <w:rPr/>
      </w:pPr>
      <w:r>
        <w:rPr>
          <w:rFonts w:cs="Tahoma" w:ascii="Tahoma" w:hAnsi="Tahoma"/>
          <w:color w:val="800000"/>
          <w:sz w:val="20"/>
          <w:szCs w:val="20"/>
        </w:rPr>
        <w:t>•</w:t>
      </w:r>
      <w:r>
        <w:rPr>
          <w:rFonts w:eastAsia="Tahoma" w:cs="Tahoma" w:ascii="Tahoma" w:hAnsi="Tahoma"/>
          <w:color w:val="800000"/>
          <w:sz w:val="20"/>
          <w:szCs w:val="20"/>
        </w:rPr>
        <w:t xml:space="preserve"> </w:t>
      </w:r>
      <w:r>
        <w:rPr>
          <w:rFonts w:cs="Tahoma" w:ascii="Tahoma" w:hAnsi="Tahoma"/>
          <w:color w:val="000000"/>
          <w:sz w:val="20"/>
          <w:szCs w:val="20"/>
        </w:rPr>
        <w:t xml:space="preserve">um propósito final comum, uma meta que se deseja atingir em conjunto, isto é, a partilha de um objectivo último a alcançar. Em suma, na eclosão associativa surgem como alicerces primeiros a comunicação, a </w:t>
      </w:r>
      <w:r>
        <w:rPr>
          <w:rFonts w:cs="Tahoma" w:ascii="Tahoma" w:hAnsi="Tahoma"/>
          <w:sz w:val="20"/>
          <w:szCs w:val="20"/>
        </w:rPr>
        <w:t xml:space="preserve">predisposição a cooperar, e o fim comum. À medida que uma associação se consolida, cresce e desenvolve, tornam-se indispensáveis outros pilares, mas dessa outra sustentação não trataremos aqui e agor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Comunicar, dialogar, é uma prioridade</w:t>
      </w:r>
    </w:p>
    <w:p>
      <w:pPr>
        <w:pStyle w:val="Normal"/>
        <w:autoSpaceDE w:val="false"/>
        <w:jc w:val="both"/>
        <w:rPr/>
      </w:pPr>
      <w:r>
        <w:rPr>
          <w:rFonts w:cs="Tahoma" w:ascii="Tahoma" w:hAnsi="Tahoma"/>
          <w:sz w:val="20"/>
          <w:szCs w:val="20"/>
        </w:rPr>
        <w:t xml:space="preserve">Atentemos num primeiro requisito para que uma associação sobreviva, o qual, mesmo sendo mínimo, é difícil de atingir. Achar um certo grupo de pessoas capazes de </w:t>
      </w:r>
      <w:r>
        <w:rPr>
          <w:rFonts w:cs="Tahoma" w:ascii="Tahoma" w:hAnsi="Tahoma"/>
          <w:i/>
          <w:iCs/>
          <w:sz w:val="20"/>
          <w:szCs w:val="20"/>
        </w:rPr>
        <w:t xml:space="preserve">falar a mesma língua </w:t>
      </w:r>
      <w:r>
        <w:rPr>
          <w:rFonts w:cs="Tahoma" w:ascii="Tahoma" w:hAnsi="Tahoma"/>
          <w:sz w:val="20"/>
          <w:szCs w:val="20"/>
        </w:rPr>
        <w:t xml:space="preserve">é limiar exigente, que reclama tempo, conhecimento mútuo e a construção a pulso duma visão comum. Ou seja, não há falar, mas falares: o falar barato; o falar ao coração; falar à boca pequena e à boca cheia; o falar alto, o falar com cabeça, com o pescoço, com lágrimas na voz; o falar com os seus botões e por aí adiante. Além disto, que não é pouco, o que dizer do ouvir? Uma coisa é ouvir e, outra, bem diferente, é escutar. Assim, há palavras que entram por um ouvido e saiem por outro, tal como há anúncios ou notícias que entram pelos olhos adentro, mas saiem pela nuca. Aplainar e polir uma visão do mundo, e de nós próprios nele, e modelar um dizer comum é labor esforçado que começa pela questão do grau de confiança entre os interlocutores. Confiança esta que reclama horas e horas e, até mesmo, provas dadas. É preciso começar por partir pedra, muita pedra. Faz falta demolir estereótipos. As pessoas podem reunir-se, sim, mas tão só fisicamente, algumas delas pondo-se na retranca, e outras permanecendo em atitude reservada, do tipo esperar para ver. Ser capaz de comunicar, tanto para dentro como para fora da associação, não é um saber-fazer de somenos, sendo isto válido tanto para os líderes como para os restantes membros. Trata-se de capacidade que é, em regra, sub-estimada, incompreendida e mesmo negada pela </w:t>
      </w:r>
      <w:r>
        <w:rPr>
          <w:rFonts w:cs="Tahoma" w:ascii="Tahoma" w:hAnsi="Tahoma"/>
          <w:i/>
          <w:iCs/>
          <w:sz w:val="20"/>
          <w:szCs w:val="20"/>
        </w:rPr>
        <w:t xml:space="preserve">praxis </w:t>
      </w:r>
      <w:r>
        <w:rPr>
          <w:rFonts w:cs="Tahoma" w:ascii="Tahoma" w:hAnsi="Tahoma"/>
          <w:sz w:val="20"/>
          <w:szCs w:val="20"/>
        </w:rPr>
        <w:t xml:space="preserve">diária de muitos. Indaguemos: como pode bem comunicar, mesmo só com a sua associação, o dirigente que se presume tão capaz, ou importante, que chega ao ponto de assumir simultaneamente a direcção de várias outras organizações? Isto parece ser um padrão comum. Pelo menos entre cooperativistas e autarcas conheço variados casos de lideranças múltiplas. Como pode ter um bom diálogo interno aqueloutro </w:t>
      </w:r>
      <w:r>
        <w:rPr>
          <w:rFonts w:cs="Tahoma" w:ascii="Tahoma" w:hAnsi="Tahoma"/>
          <w:i/>
          <w:iCs/>
          <w:sz w:val="20"/>
          <w:szCs w:val="20"/>
        </w:rPr>
        <w:t>primus inter pares</w:t>
      </w:r>
      <w:r>
        <w:rPr>
          <w:rFonts w:cs="Tahoma" w:ascii="Tahoma" w:hAnsi="Tahoma"/>
          <w:sz w:val="20"/>
          <w:szCs w:val="20"/>
        </w:rPr>
        <w:t xml:space="preserve"> que, quando instado a reunir-se com algum técnico de dado ministério, afirma – sem hesitar –, “a direcção sou eu” e, depois, reúne a sós com esse interlocutor? Como pode interagir eficazmente, mesmo só para cá da raia associativa, o dirigente que é um </w:t>
      </w:r>
      <w:r>
        <w:rPr>
          <w:rFonts w:cs="Tahoma" w:ascii="Tahoma" w:hAnsi="Tahoma"/>
          <w:i/>
          <w:iCs/>
          <w:sz w:val="20"/>
          <w:szCs w:val="20"/>
        </w:rPr>
        <w:t>homem</w:t>
      </w:r>
      <w:r>
        <w:rPr>
          <w:rFonts w:cs="Tahoma" w:ascii="Tahoma" w:hAnsi="Tahoma"/>
          <w:sz w:val="20"/>
          <w:szCs w:val="20"/>
        </w:rPr>
        <w:t xml:space="preserve"> </w:t>
      </w:r>
      <w:r>
        <w:rPr>
          <w:rFonts w:cs="Tahoma" w:ascii="Tahoma" w:hAnsi="Tahoma"/>
          <w:i/>
          <w:iCs/>
          <w:sz w:val="20"/>
          <w:szCs w:val="20"/>
        </w:rPr>
        <w:t xml:space="preserve">dos sete instrumentos </w:t>
      </w:r>
      <w:r>
        <w:rPr>
          <w:rFonts w:cs="Tahoma" w:ascii="Tahoma" w:hAnsi="Tahoma"/>
          <w:sz w:val="20"/>
          <w:szCs w:val="20"/>
        </w:rPr>
        <w:t>e que se sobrepõe aos outros nos seus papéis de técnicos de campo, de secretariado, de contas, ou de relações públicas? E que dizer do presidente da direcção que, feito programador de cima-para-baixo, se isola e fica sem tempo para conversar com os “seus” técnicos e, para além destes mais próximos, ignora os restantes sócios? Líderes deste tipo, ou associados que falam entre dentes e nas costas deles, revelam ter uma noção pouco clara das suas missões na organização; são reprodutores de modelos de organização e funcionamento que amiúde contestam, mas só por palavras; e, evidentemente, são maus comunicadores. Ora, em associações vivas e sustentáveis, pelo contrário, o diálogo (intra e extra-muros) é uma urgência quotidiana. Não se trata de paleio para cá, paleio para lá, nem dum falar por falar, mas sim de palavra que puxa palavra e vai alimentando trabalhos, silêncios e o entendimento sem palavras. Fala-se, então, com os olh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Unir a motivação individual ao objectivo colectivo</w:t>
      </w:r>
    </w:p>
    <w:p>
      <w:pPr>
        <w:pStyle w:val="Normal"/>
        <w:autoSpaceDE w:val="false"/>
        <w:jc w:val="both"/>
        <w:rPr>
          <w:rFonts w:ascii="Tahoma" w:hAnsi="Tahoma" w:cs="Tahoma"/>
          <w:sz w:val="20"/>
          <w:szCs w:val="20"/>
        </w:rPr>
      </w:pPr>
      <w:r>
        <w:rPr>
          <w:rFonts w:cs="Tahoma" w:ascii="Tahoma" w:hAnsi="Tahoma"/>
          <w:sz w:val="20"/>
          <w:szCs w:val="20"/>
        </w:rPr>
        <w:t xml:space="preserve">Atentemos agora na determinação “suficiente” em cooperar por parte das pessoas. Ou, ao invés, à sua falta de raça, ou garra; ou de fibra, ou nervo. Ou, como diriam os britânicos, à falta de vísceras </w:t>
      </w:r>
      <w:r>
        <w:rPr>
          <w:rFonts w:cs="Tahoma" w:ascii="Tahoma" w:hAnsi="Tahoma"/>
          <w:i/>
          <w:iCs/>
          <w:sz w:val="20"/>
          <w:szCs w:val="20"/>
        </w:rPr>
        <w:t>(the guts).</w:t>
      </w:r>
      <w:r>
        <w:rPr>
          <w:rFonts w:cs="Tahoma" w:ascii="Tahoma" w:hAnsi="Tahoma"/>
          <w:sz w:val="20"/>
          <w:szCs w:val="20"/>
        </w:rPr>
        <w:t xml:space="preserve"> Para muitos a cooperação é uma questão de se ter, ou não ter, algo sempre indefinido, a que chamam o espírito associativo. Ou, o que é praticamente a mesma coisa, é caso de se possuir, ou não, uma </w:t>
      </w:r>
      <w:r>
        <w:rPr>
          <w:rFonts w:cs="Tahoma" w:ascii="Tahoma" w:hAnsi="Tahoma"/>
          <w:i/>
          <w:iCs/>
          <w:sz w:val="20"/>
          <w:szCs w:val="20"/>
        </w:rPr>
        <w:t xml:space="preserve">mentalidade individualista. </w:t>
      </w:r>
      <w:r>
        <w:rPr>
          <w:rFonts w:cs="Tahoma" w:ascii="Tahoma" w:hAnsi="Tahoma"/>
          <w:sz w:val="20"/>
          <w:szCs w:val="20"/>
        </w:rPr>
        <w:t xml:space="preserve">Estarei enganado, mas parece-me que o problema é outro, e completamente diferente. Não se trata da apropriação dum estado, mas sim do desencadear e dinamizar dum processo. Não se trata de deter coisa incerta e vaga, uma esfumada incorporalidade, mas, pelo contrário, de ir construindo e vivendo algo muito concreto, de sentir o espírito de corpo – o corpo é matéria, note-se – o qual é gerado pela materialização do objectivo colectivo, tal como sucede a cada jogador duma equipa quando o golo na baliza adversária acontece. Cada triunfo intermédio que se alcança anima e move o indivíduo-no grupo. Igualmente, mobiliza este mesmo grupo para a luta esforçada até à vitória final. Em poucas palavras, cada pessoa, que é sempre um ser social, é simultânea e potencialmente individualista e colectivista. Cada eu é um eu e as suas circunstâncias, e para além dos valores sociais que aceita, tem hábitos arreigados pela (falta de) educação e detém certos interesses. Assim, cada elemento numa organização está sempre entre um “eu” e um “nós”, avaliando para si mesmo quais os custos e benefícios que lhe cabem em sorte nesse todo social. Ciente disso ou não, e melhor ou pior, vive uma tensão entre o eu-comigo e o eu-com-os-outros, não deixando de ser condicionado, de algum modo, pela atmosfera grupal. Ora, esta pode ser negra e pesada, irrespirável. Ou, ao invés, luminosa e inspiradora de compromisso, solicitude e denodo. Tanto casos de sucesso, como de fracasso, na constituição e funcionamento de associações podem explicar-se, pelo menos em parte, se admitirmos a ideia de que todo o indivíduo pré-aderente, ou membro efectivo, pode ser visto como tendo, digamos, uma personalidade dupla. Qualquer um está sujeito a, e dividido entre, pelo menos, dois pólos de forças, potencialmente opostas, achando-se o indivíduo repuxado nas suas cumplicidades e solidariedades. Por um lado, temos a lealdade para consigo mesmo, os próprios interesses e as conveniências associadas dos que lhe são próximos. Por exemplo, familiares, amigos, credores e outros patronos. Por outro lado, a lealdade à associação, a solidariedade face aos interesses comuns aos restantes elementos da mesma unidade colectiva. Ora, num plano imediato, próximo, ao nível das situações reais, concretas e específicas (isto é </w:t>
      </w:r>
      <w:r>
        <w:rPr>
          <w:rFonts w:cs="Tahoma" w:ascii="Tahoma" w:hAnsi="Tahoma"/>
          <w:i/>
          <w:iCs/>
          <w:sz w:val="20"/>
          <w:szCs w:val="20"/>
        </w:rPr>
        <w:t xml:space="preserve">in loco, </w:t>
      </w:r>
      <w:r>
        <w:rPr>
          <w:rFonts w:cs="Tahoma" w:ascii="Tahoma" w:hAnsi="Tahoma"/>
          <w:sz w:val="20"/>
          <w:szCs w:val="20"/>
        </w:rPr>
        <w:t xml:space="preserve">no terreno, na prática), o objectivo da organização acaba por dizer muito pouco ao indivíduo. A missão da associação, a sua finalidade última, tornase uma expressão relativamente distante e abstracta, uma série de palavras tradutoras de boas intenções, de propósitos magnânimos mas com pouco significado concreto e imediato para o consócio. Por muito que custe ao nosso idealismo e voluntarismo, o que bem lá no fundo lhe interessa, o que pesa afinal para ele, é o elo da organização consigo mesmo. A relação é – ou melhor, vai sendo –, crescentemente forte, ou frouxa? O nó vai sendo apertado, ou desfeito? Ou seja, o que se ganha, perde, ou empata no dia-a-dia da vida da agremiação? Ou, por via da filiação, o que se supõe vir a ser o ganho futuro, ou a perda, ou o impasse? Por outras palavras, mais dia menos dia, o membro potencial ou titular interroga-se: quais são e como se traduzem as (sobre)cargas, custos e riscos que esta “minha” associação impõe sobre mim mesmo? quais são e como se materializam os benefícios, dividendos, créditos e a segurança que esta “minha” liga me concede, ou me pode vir a dar? Tenha-se ainda presente que esta avaliação se faz em termos de alternativas colocadas pelo “mercado da filiação” ao membro potencial e ao titular. Qualquer um deles pode ter acesso a opções concorrentes. Uma, sempre à mão de semear, é auto-excluirse e permanecer isolado, dizendo para os seus botões: </w:t>
      </w:r>
      <w:r>
        <w:rPr>
          <w:rFonts w:cs="Tahoma" w:ascii="Tahoma" w:hAnsi="Tahoma"/>
          <w:i/>
          <w:iCs/>
          <w:sz w:val="20"/>
          <w:szCs w:val="20"/>
        </w:rPr>
        <w:t>mais vale só do que mal acompanhado.</w:t>
      </w:r>
      <w:r>
        <w:rPr>
          <w:rFonts w:cs="Tahoma" w:ascii="Tahoma" w:hAnsi="Tahoma"/>
          <w:sz w:val="20"/>
          <w:szCs w:val="20"/>
        </w:rPr>
        <w:t xml:space="preserve"> Uma outra escolha será ainda o que poderemos chamar de individualismo polarizado, o qual se nutre de ligações próximas, privilegiadas, quiçá clientelares, com indivíduos-chave no aparelho estatal e/ou partidário, ou com figuras influentes noutros círculos e redes. Outras agremiações, grupos e movimentos sociais poderão competir pela adesão e participação dos cidadãos. Basta lembrar as empresas, os clubes, as confrarias, as igrejas e as sociedades secretas. Há gostos para tudo e não faltam fins e causas defensáveis. Na óptica individual a pergunta sobre os custos e benefícios reais facultados pelas diversas alternativas é, pois, muito concreta e exige uma resposta precisa e tangível. Sou dos que crêem na força do espírito, mas parece-me que nada adianta falar em espírito de cooperação se não há efectivamente nem matéria de cooperação, nem o respectivo benefício líquido. Dado que uma organização começa por ser constituída por pessoas não é imaginável que existam interesses colectivos puros e exclusivos, sem sombra de vestígio de interesses pessoais. Haverá sempre, pelo menos, uma minoria de indivíduos satisfeita com os proveitos que individualmente retira da associação. É impensável uma fusão total entre a motivação individual e o interesse colectivo. Ou seja, não se deve assumir que tais elementos são necessariamente idênticos. Ou necessariamente contraditórios. Por muito que custe aos ideólogos do associativismo ou cooperativismo, na vida real só muito excepcionalmente esta identidade se funde e consubstancia de modo pleno. Na prática é raro acharmos casos onde o propósito organizativo, a finalidade comum, seja a única, ou mesmo a maior, motivação do indivíduo. Esta é por definição pessoal, subjectiva. A finalidade comum, a meta da organização é inevitavelmente algo externo, impessoal, sujeito à interpretação subjectiva de cada consócio. Ou à visão particular de certas “alas” ou “sensibilidades”. Repito: cada elemento duma organização está sempre entre um eu e um nós. Sempre, quer dizer sempre. Assim sendo, temos de distinguir entre a motivação individual (e a racionalidade e a emoção que a sustenta) e o fim comum. Se os dois elementos estão presentes, a cooperação não é só, nunca é só, uma questão de haver, ou não, </w:t>
      </w:r>
      <w:r>
        <w:rPr>
          <w:rFonts w:cs="Tahoma" w:ascii="Tahoma" w:hAnsi="Tahoma"/>
          <w:i/>
          <w:iCs/>
          <w:sz w:val="20"/>
          <w:szCs w:val="20"/>
        </w:rPr>
        <w:t>espírito</w:t>
      </w:r>
      <w:r>
        <w:rPr>
          <w:rFonts w:cs="Tahoma" w:ascii="Tahoma" w:hAnsi="Tahoma"/>
          <w:sz w:val="20"/>
          <w:szCs w:val="20"/>
        </w:rPr>
        <w:t xml:space="preserve"> </w:t>
      </w:r>
      <w:r>
        <w:rPr>
          <w:rFonts w:cs="Tahoma" w:ascii="Tahoma" w:hAnsi="Tahoma"/>
          <w:i/>
          <w:iCs/>
          <w:sz w:val="20"/>
          <w:szCs w:val="20"/>
        </w:rPr>
        <w:t xml:space="preserve">de cooperação; </w:t>
      </w:r>
      <w:r>
        <w:rPr>
          <w:rFonts w:cs="Tahoma" w:ascii="Tahoma" w:hAnsi="Tahoma"/>
          <w:sz w:val="20"/>
          <w:szCs w:val="20"/>
        </w:rPr>
        <w:t xml:space="preserve">de existir, ou não, uma </w:t>
      </w:r>
      <w:r>
        <w:rPr>
          <w:rFonts w:cs="Tahoma" w:ascii="Tahoma" w:hAnsi="Tahoma"/>
          <w:i/>
          <w:iCs/>
          <w:sz w:val="20"/>
          <w:szCs w:val="20"/>
        </w:rPr>
        <w:t>mentalidade individualista,</w:t>
      </w:r>
      <w:r>
        <w:rPr>
          <w:rFonts w:cs="Tahoma" w:ascii="Tahoma" w:hAnsi="Tahoma"/>
          <w:sz w:val="20"/>
          <w:szCs w:val="20"/>
        </w:rPr>
        <w:t xml:space="preserve"> mas sobretudo uma questão de ajustamento, de compatibilização e de consonância entre os interesses individuais e os colectivos, não raro ambos legítimos. Mas mesmo admitindo a existência e pujança de tais atributos individuais, sempre se poderá arguir que não serão estáticos, que poderão mudar no decurso da vivência e experiência associativa. Não sendo isto fácil, é possível. Embora isto não seja alcançável de uma vez por todas, pode ser obtido e reforçado ao longo do tempo. Não conhecemos nós associações em que cada um não olha só aos seus próprios interesses? Não experimentámos já, nós, o que é uma alma comum, um mesmo e único senti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Vigiar constantemente a meta final comum</w:t>
      </w:r>
    </w:p>
    <w:p>
      <w:pPr>
        <w:pStyle w:val="Normal"/>
        <w:autoSpaceDE w:val="false"/>
        <w:jc w:val="both"/>
        <w:rPr>
          <w:rFonts w:ascii="Tahoma" w:hAnsi="Tahoma" w:cs="Tahoma"/>
          <w:sz w:val="20"/>
          <w:szCs w:val="20"/>
        </w:rPr>
      </w:pPr>
      <w:r>
        <w:rPr>
          <w:rFonts w:cs="Tahoma" w:ascii="Tahoma" w:hAnsi="Tahoma"/>
          <w:sz w:val="20"/>
          <w:szCs w:val="20"/>
        </w:rPr>
        <w:t>Dissemos acima que o diálogo portas adentro e com o exterior é comportamento saudável para toda e qualquer organização, e o mesmo se pode dizer quanto à integração das motivações individuais nos propósitos associativos. Estas práticas são interdependentes, e sem elas correm-se riscos de dor, declínio e morte das colectividades. Passemos, por fim, a um outro umbral de sobrevivência para qualquer organização: a fixação do propósito final comum. À primeira vista esta condição basal não parece ter nada de extraordinário, mas, em boa verdade, assim não é. Isto, por muitas e variadas razões. Por falta de espaço, digamos só que, amiúde, não há uma única meta, mas várias; e que elas podem ser interdependentes e até mesmo conflituais. Mais, os fins a fixar são função dos meios próprios (se a manta é curta, destapam-se os pés ou a cabeça…) e ainda de recursos alheios. Além disto, que não é pouco, os objectivos dependem mesmo de factores imponderáveis. Há o acaso, a sorte. A boa e a má. O fim excelso do lucro máximo numa empresa, por exemplo, tem de ser conciliado com as metas essenciais e interdependentes da sobrevivência no mercado e da recompensa “razoável” dos accionistas, gestores e demais “colaboradores”, ou “trabalhadores” (os termos utilizados dependem do falante). Isto sob pena de falência e, portanto, de negação do dito objectivo excelso. Os propósitos comuns de qualquer agremiação podem ainda variar ao longo do tempo, consoante o bom ou mau desempenho de parceiros e adversários. À partida, só os grandes clubes de futebol almejam chegar ao primeiro lugar no final do campeonato, e isto assim é só até certa fase (até quando é matematicamente possível…). À medida do correr do tempo, a redefinição das metas é geral: nos escalões do topo, do meio e do final da tabela. É consabido, há sempre uns tantos que ficam satisfeitos com o facto de alcançarem a meta da salvação da honra do convento. No quadro contingente e repleto de incertezas que é “a realidade”, convém ser “realista”, não ter expectativas desmesuradas. O máximo raia o lirismo e até o óptimo é inimigo do bom. Torna-se, assim, vital fixar metas comuns que sejam colectivamente “razoáveis”, ou “satisfatórias”, bem como vigiar constantemente o curso da acção. Nada disto é fácil, mas é vital para avançarmos e para entendermos o acaso, mais os motivos dos fracassos e dos êxitos. Ou seja, para se achar quais as razões dos desvios positivos e negativos face às fasquias estabelecid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À guisa de conclusão: ter “fé” também é preciso</w:t>
      </w:r>
    </w:p>
    <w:p>
      <w:pPr>
        <w:pStyle w:val="Normal"/>
        <w:autoSpaceDE w:val="false"/>
        <w:jc w:val="both"/>
        <w:rPr>
          <w:rFonts w:ascii="Tahoma" w:hAnsi="Tahoma" w:cs="Tahoma"/>
          <w:sz w:val="20"/>
          <w:szCs w:val="20"/>
        </w:rPr>
      </w:pPr>
      <w:r>
        <w:rPr>
          <w:rFonts w:cs="Tahoma" w:ascii="Tahoma" w:hAnsi="Tahoma"/>
          <w:sz w:val="20"/>
          <w:szCs w:val="20"/>
        </w:rPr>
        <w:t>Aqui e agora, tomei como caderno de encargos o pensar (embora um pouco a correr…) os alicerces para o arranque da obra que se designa associativismo. Insisto, abordei somente a fundação inicial desse edifício e sublinhei a interdependência dos três alicerces indicados: o objectivo comum, o diálogo e a predisposição à cooperação.</w:t>
      </w:r>
    </w:p>
    <w:p>
      <w:pPr>
        <w:pStyle w:val="Normal"/>
        <w:autoSpaceDE w:val="false"/>
        <w:jc w:val="both"/>
        <w:rPr>
          <w:rFonts w:ascii="Tahoma" w:hAnsi="Tahoma" w:cs="Tahoma"/>
          <w:sz w:val="20"/>
          <w:szCs w:val="20"/>
        </w:rPr>
      </w:pPr>
      <w:r>
        <w:rPr>
          <w:rFonts w:cs="Tahoma" w:ascii="Tahoma" w:hAnsi="Tahoma"/>
          <w:sz w:val="20"/>
          <w:szCs w:val="20"/>
        </w:rPr>
        <w:t>Relativamente a esta condição de partida, ainda melhor seria falarmos em solicitude, ou seja, em atitude de zelo e empenho, bem como de afã constante, mesmo sendo este discreto.</w:t>
      </w:r>
    </w:p>
    <w:p>
      <w:pPr>
        <w:pStyle w:val="Normal"/>
        <w:autoSpaceDE w:val="false"/>
        <w:jc w:val="both"/>
        <w:rPr>
          <w:rFonts w:ascii="Tahoma" w:hAnsi="Tahoma" w:cs="Tahoma"/>
          <w:sz w:val="20"/>
          <w:szCs w:val="20"/>
        </w:rPr>
      </w:pPr>
      <w:r>
        <w:rPr>
          <w:rFonts w:cs="Tahoma" w:ascii="Tahoma" w:hAnsi="Tahoma"/>
          <w:sz w:val="20"/>
          <w:szCs w:val="20"/>
        </w:rPr>
        <w:t>À guisa de conclusão importa também dizer que não basta lembrar aos consócios, com cabeça fria, estes requisitos mínimos; não chega recordá-los e proclamá-los como indispensáveis, mesmo com muita paixão e força de vontade. Uma outra condição é igualmente necessária: ter fé. Sim, acreditar - e acreditar sem conta, peso e medida - que a meta final comum é alcançável. Sem isto, nada. Mas, não sabemos todos nós que há montanhas que se move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0:29:00Z</dcterms:created>
  <dc:creator>carlos.ferreira</dc:creator>
  <dc:description/>
  <cp:keywords/>
  <dc:language>en-US</dc:language>
  <cp:lastModifiedBy>carlos.ferreira</cp:lastModifiedBy>
  <dcterms:modified xsi:type="dcterms:W3CDTF">2009-12-22T10:53:00Z</dcterms:modified>
  <cp:revision>6</cp:revision>
  <dc:subject/>
  <dc:title/>
</cp:coreProperties>
</file>